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1" w:type="dxa"/>
        <w:jc w:val="left"/>
        <w:tblInd w:w="-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5"/>
        <w:gridCol w:w="3121"/>
        <w:gridCol w:w="308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暗器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FFFFFF"/>
                <w:kern w:val="0"/>
                <w:sz w:val="18"/>
                <w:szCs w:val="18"/>
              </w:rPr>
              <w:t>字串</w:t>
            </w:r>
            <w:r>
              <w:rPr>
                <w:rFonts w:cs="Arial" w:ascii="Arial" w:hAnsi="Arial"/>
                <w:color w:val="FFFFFF"/>
                <w:kern w:val="0"/>
                <w:sz w:val="18"/>
                <w:szCs w:val="18"/>
              </w:rPr>
              <w:t>5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黑蜂针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雷神锥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↑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赤练牙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↓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八方绝</w:t>
            </w:r>
            <w:r>
              <w:rPr>
                <w:rFonts w:ascii="Arial" w:hAnsi="Arial" w:cs="Arial" w:eastAsia="Arial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↓↑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需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60%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气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落樱雪</w:t>
            </w:r>
            <w:r>
              <w:rPr>
                <w:rFonts w:ascii="Arial" w:hAnsi="Arial" w:cs="Arial" w:eastAsia="Arial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↓↑↑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破防，需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00%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气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黑蜂针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空中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八方绝</w:t>
            </w:r>
            <w:r>
              <w:rPr>
                <w:rFonts w:ascii="Arial" w:hAnsi="Arial" w:cs="Arial" w:eastAsia="Arial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↓↑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空中，需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60%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气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</w:r>
          </w:p>
        </w:tc>
        <w:tc>
          <w:tcPr>
            <w:tcW w:w="31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飞轮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drawing>
                <wp:inline distT="0" distB="0" distL="0" distR="0">
                  <wp:extent cx="1905000" cy="981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8" r="-1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525253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一念电转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十方俱灭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↑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百里追魂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↓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千刀万剐</w:t>
            </w:r>
            <w:r>
              <w:rPr>
                <w:rFonts w:ascii="Arial" w:hAnsi="Arial" w:cs="Arial" w:eastAsia="Arial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↓↑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需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60%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气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万劫千秋</w:t>
            </w:r>
            <w:r>
              <w:rPr>
                <w:rFonts w:ascii="Arial" w:hAnsi="Arial" w:cs="Arial" w:eastAsia="Arial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↓↑↑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破防，需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00%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气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一般空踢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空中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夺命轮盘</w:t>
            </w:r>
            <w:r>
              <w:rPr>
                <w:rFonts w:ascii="Arial" w:hAnsi="Arial" w:cs="Arial" w:eastAsia="Arial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↓↑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空中，需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60%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气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FFFFFF"/>
                <w:kern w:val="0"/>
                <w:sz w:val="18"/>
                <w:szCs w:val="18"/>
              </w:rPr>
              <w:t>字串</w:t>
            </w:r>
            <w:r>
              <w:rPr>
                <w:rFonts w:cs="Arial" w:ascii="Arial" w:hAnsi="Arial"/>
                <w:color w:val="FFFFFF"/>
                <w:kern w:val="0"/>
                <w:sz w:val="18"/>
                <w:szCs w:val="18"/>
              </w:rPr>
              <w:t>9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0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525253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25253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双刺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drawing>
                <wp:inline distT="0" distB="0" distL="0" distR="0">
                  <wp:extent cx="1905000" cy="981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8" r="-1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right"/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剑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drawing>
                <wp:inline distT="0" distB="0" distL="0" distR="0">
                  <wp:extent cx="1905000" cy="981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8" r="-1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drawing>
                <wp:inline distT="0" distB="0" distL="0" distR="0">
                  <wp:extent cx="1905000" cy="981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8" r="-1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长枪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左扇手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右扇手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 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虎归山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 A 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进撵猴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↑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马分鬃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↑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 xml:space="preserve">A↑A 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右揽鹊尾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→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左揽鹊尾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←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双龙通臂掌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←→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玉女穿梭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↓↑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七星踏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↓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跨虎步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↓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↓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十字鞭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↑↑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破防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祥龙摆尾</w:t>
            </w:r>
            <w:r>
              <w:rPr>
                <w:rFonts w:ascii="Arial" w:hAnsi="Arial" w:cs="Arial" w:eastAsia="Arial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←→↑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需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60%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气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乘风</w:t>
            </w:r>
            <w:r>
              <w:rPr>
                <w:rFonts w:ascii="Arial" w:hAnsi="Arial" w:cs="Arial" w:eastAsia="Arial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↓↓↑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加速，需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60%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气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合太极</w:t>
            </w:r>
            <w:r>
              <w:rPr>
                <w:rFonts w:ascii="Arial" w:hAnsi="Arial" w:cs="Arial" w:eastAsia="Arial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↓←→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破防、吸气，需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00%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气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小狮戏珠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空中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右摆莲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 A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空中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穿云脚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↑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空中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单鞭腿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↑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↑A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空中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湖探月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↓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空中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海底针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↓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↓A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空中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</w:r>
          </w:p>
        </w:tc>
        <w:tc>
          <w:tcPr>
            <w:tcW w:w="312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乱草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巧篆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 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重隶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 A 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残日红江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↑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残泉回春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↓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风残草尽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↓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↓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烛举焰残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←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 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破防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枯鹰残木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→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雀置喙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↓↓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 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破防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鹤舒翎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↓↑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孤雁回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↓↑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↓↑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燕双飞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↑↓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忌夏日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↑↑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忌秋风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↑↑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↑↑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忌冬雨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↓↑↑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凤凰雏</w:t>
            </w:r>
            <w:r>
              <w:rPr>
                <w:rFonts w:ascii="Arial" w:hAnsi="Arial" w:cs="Arial" w:eastAsia="Arial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←→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需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60%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气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 xml:space="preserve">) </w:t>
              <w:br/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血残气丧</w:t>
            </w:r>
            <w:r>
              <w:rPr>
                <w:rFonts w:ascii="Arial" w:hAnsi="Arial" w:cs="Arial" w:eastAsia="Arial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→←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需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60%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气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凤凰羽</w:t>
            </w:r>
            <w:r>
              <w:rPr>
                <w:rFonts w:ascii="Arial" w:hAnsi="Arial" w:cs="Arial" w:eastAsia="Arial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←→↑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 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破防，需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00%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气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轻行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空中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正楷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 A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空中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刻铭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↓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空中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 xml:space="preserve">)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</w:r>
          </w:p>
        </w:tc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刺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进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 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挑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 A 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打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↓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升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↑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河东狮吼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→←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破防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霸王别姬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↓↓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功盖三国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↓↑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力拔河山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↑↑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蛟龙海覆波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←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→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虬龙扫暴阵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↓↓↑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破防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应龙空翔蹴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←→↑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狂龙穿心破</w:t>
            </w:r>
            <w:r>
              <w:rPr>
                <w:rFonts w:ascii="Arial" w:hAnsi="Arial" w:cs="Arial" w:eastAsia="Arial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↑↑↑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破防，需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60%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气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伏龙翔天破</w:t>
            </w:r>
            <w:r>
              <w:rPr>
                <w:rFonts w:ascii="Arial" w:hAnsi="Arial" w:cs="Arial" w:eastAsia="Arial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←→↓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需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60%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气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万圣龙王破</w:t>
            </w:r>
            <w:r>
              <w:rPr>
                <w:rFonts w:ascii="Arial" w:hAnsi="Arial" w:cs="Arial" w:eastAsia="Arial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↓↑↑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破防，需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00%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气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一般空踢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空中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坠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↓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空中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跋扈飞扬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↓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↓A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空中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重锤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drawing>
                <wp:inline distT="0" distB="0" distL="0" distR="0">
                  <wp:extent cx="1905000" cy="981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8" r="-1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匕首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drawing>
                <wp:inline distT="0" distB="0" distL="0" distR="0">
                  <wp:extent cx="1905000" cy="981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8" r="-1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大刀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drawing>
                <wp:inline distT="0" distB="0" distL="0" distR="0">
                  <wp:extent cx="1905000" cy="981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8" r="-1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金刚洞月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金刚抱拳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↑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金刚拜塔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↓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下山虎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↓↑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破防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墨云鹤游空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↑↑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破防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奔雷炎华光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↓↓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破防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双连金钟破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←→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破防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三击铜鼓冲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→←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破防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伏虎腾翔跌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←→↓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破防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焚雷震八方</w:t>
            </w:r>
            <w:r>
              <w:rPr>
                <w:rFonts w:ascii="Arial" w:hAnsi="Arial" w:cs="Arial" w:eastAsia="Arial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←→↑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破防，需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60%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气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金钟罩</w:t>
            </w:r>
            <w:r>
              <w:rPr>
                <w:rFonts w:ascii="Arial" w:hAnsi="Arial" w:cs="Arial" w:eastAsia="Arial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↓↑↑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加防，需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00%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气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俯爆压头灯</w:t>
            </w:r>
            <w:r>
              <w:rPr>
                <w:rFonts w:ascii="Arial" w:hAnsi="Arial" w:cs="Arial" w:eastAsia="Arial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↓↓↑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破防，需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00%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气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一般空踢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空中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金刚叩首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↓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空中，破防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</w:r>
          </w:p>
        </w:tc>
        <w:tc>
          <w:tcPr>
            <w:tcW w:w="3121" w:type="dxa"/>
            <w:tcBorders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太岁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九尾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 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夜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* ↑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旱魃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↑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↑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曹沫举顶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↑↑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荆轲现匕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←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聂政屠犬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→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 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破防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专诸鱼肠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↓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豫让三伏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↓↑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 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破防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color w:val="FFFFFF"/>
                <w:kern w:val="0"/>
                <w:sz w:val="18"/>
                <w:szCs w:val="18"/>
              </w:rPr>
              <w:t>字串</w:t>
            </w:r>
            <w:r>
              <w:rPr>
                <w:rFonts w:cs="Arial" w:ascii="Arial" w:hAnsi="Arial"/>
                <w:color w:val="FFFFFF"/>
                <w:kern w:val="0"/>
                <w:sz w:val="18"/>
                <w:szCs w:val="18"/>
              </w:rPr>
              <w:t>7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 xml:space="preserve"> </w:t>
              <w:br/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闇犽</w:t>
            </w:r>
            <w:r>
              <w:rPr>
                <w:rFonts w:ascii="Arial" w:hAnsi="Arial" w:cs="Arial" w:eastAsia="Arial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↓↓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需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60%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气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阎罗</w:t>
            </w:r>
            <w:r>
              <w:rPr>
                <w:rFonts w:ascii="Arial" w:hAnsi="Arial" w:cs="Arial" w:eastAsia="Arial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↓↑↑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需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00%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气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姑获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空中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奔云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 A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空中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鹏翼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 A A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空中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罗剎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↓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空中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鬼弹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↑↓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空中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降神</w:t>
            </w:r>
            <w:r>
              <w:rPr>
                <w:rFonts w:ascii="Arial" w:hAnsi="Arial" w:cs="Arial" w:eastAsia="Arial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↓↓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空中，需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60%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气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蚀月斩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吞日斩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 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殒星斩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 A 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浪滔天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↑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断石危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↓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 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破防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碎岸裂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←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 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破防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鲛鳞腾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→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单刀劈马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↑↑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 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破防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人仰马翻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↑↑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↑↑A 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破防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伯乐难寻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↓↑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项背汗血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↓↓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赤兔穷追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↓↓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旋风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←→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疾风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←→↑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狂风</w:t>
            </w:r>
            <w:r>
              <w:rPr>
                <w:rFonts w:ascii="Arial" w:hAnsi="Arial" w:cs="Arial" w:eastAsia="Arial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→←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破防，需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60%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气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雷斩</w:t>
            </w:r>
            <w:r>
              <w:rPr>
                <w:rFonts w:ascii="Arial" w:hAnsi="Arial" w:cs="Arial" w:eastAsia="Arial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↓↓↑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需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60%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气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腥风</w:t>
            </w:r>
            <w:r>
              <w:rPr>
                <w:rFonts w:ascii="Arial" w:hAnsi="Arial" w:cs="Arial" w:eastAsia="Arial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←→↓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破防，需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00%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气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一般空踢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空中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落崖险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↓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空中，破防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乾坤刀</w:t>
            </w:r>
          </w:p>
        </w:tc>
        <w:tc>
          <w:tcPr>
            <w:tcW w:w="3121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指虎</w:t>
            </w:r>
          </w:p>
        </w:tc>
        <w:tc>
          <w:tcPr>
            <w:tcW w:w="3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忍刀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持枪式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←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 xml:space="preserve">A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　持刀状态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拔刀式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↓↓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 xml:space="preserve">A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　持刀状态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裂颜击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 xml:space="preserve">A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　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持刀状态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断肩击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 xml:space="preserve">AA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持刀状态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斩腰击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 xml:space="preserve">AAA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持刀状态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邪蛇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↓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 xml:space="preserve">A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　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持刀状态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土龙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↓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 xml:space="preserve">A↓A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持刀状态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霸王落</w:t>
            </w:r>
            <w:r>
              <w:rPr>
                <w:rFonts w:ascii="Arial" w:hAnsi="Arial" w:cs="Arial" w:eastAsia="Arial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↑↑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 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破防，需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60%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气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持刀状态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持刀式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→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 xml:space="preserve">A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　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持枪状态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劈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 xml:space="preserve">A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　持枪状态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勾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↑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 xml:space="preserve">A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　持枪状态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轮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↑↑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 xml:space="preserve">A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　持枪状态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回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↓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 xml:space="preserve">A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　持枪状态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勾魂锁</w:t>
            </w:r>
            <w:r>
              <w:rPr>
                <w:rFonts w:ascii="Arial" w:hAnsi="Arial" w:cs="Arial" w:eastAsia="Arial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↓↑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破防，需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60%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气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持枪状态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破喉击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 xml:space="preserve">A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　拔刀状态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贪噬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 xml:space="preserve">A A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拔刀状态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弧月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 xml:space="preserve">A A A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拔刀状态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一闪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↓↑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 xml:space="preserve">A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　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破防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拔刀状态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一减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↑↓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 xml:space="preserve">A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　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破防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拔刀状态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死斗</w:t>
            </w:r>
            <w:r>
              <w:rPr>
                <w:rFonts w:ascii="Arial" w:hAnsi="Arial" w:cs="Arial" w:eastAsia="Arial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↓↓↑</w:t>
            </w:r>
            <w:r>
              <w:rPr>
                <w:rFonts w:ascii="Arial" w:hAnsi="Arial" w:cs="Arial" w:eastAsia="Arial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 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破防，需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00%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气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拔刀状态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空踢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 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空中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　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　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封灵之击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↓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 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空中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</w:r>
          </w:p>
        </w:tc>
        <w:tc>
          <w:tcPr>
            <w:tcW w:w="312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虎探爪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 xml:space="preserve">A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　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　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击虎须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 xml:space="preserve">A A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　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断虎牙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 xml:space="preserve">A A A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　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虎爪旋破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←→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 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破防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左打虎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←←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 xml:space="preserve">A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　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　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右打虎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→→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 xml:space="preserve">A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　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　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虎扫尾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↓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 xml:space="preserve">A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　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　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字串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3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奔虎箭疾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↓↓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 xml:space="preserve">A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　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　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虎啸波</w:t>
            </w:r>
            <w:r>
              <w:rPr>
                <w:rFonts w:ascii="Arial" w:hAnsi="Arial" w:cs="Arial" w:eastAsia="Arial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←→↑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 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破防，需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60%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气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虎扬头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↓↑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虎王崩击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↑↑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破防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猛虎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*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山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↑↓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疯虎百烈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↓↑↑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饿虎嗜血</w:t>
            </w:r>
            <w:r>
              <w:rPr>
                <w:rFonts w:ascii="Arial" w:hAnsi="Arial" w:cs="Arial" w:eastAsia="Arial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↓↓↑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 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加攻，需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00%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气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虎王虐袭杀</w:t>
            </w:r>
            <w:r>
              <w:rPr>
                <w:rFonts w:ascii="Arial" w:hAnsi="Arial" w:cs="Arial" w:eastAsia="Arial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←→↓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 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破防，需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00%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气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跃虎脚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 xml:space="preserve">A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　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空中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飞虎脚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 A 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空中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虎出栅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↓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 xml:space="preserve">A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　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空中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忍挂踢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忍下踢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忍跃斩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↑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忍横斩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↓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忍刀插地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↑↓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忍刀后拉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↑↓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↑↓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忍刀夹头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↓↓↑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破防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忍升龙腿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↓↑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忍尖刀脚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←→↑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忍瞬移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-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前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↑↑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忍瞬移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-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后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↓↓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忍瞬移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-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左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←←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忍瞬移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-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右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→→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忍刀压制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←→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需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10%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气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忍同归于尽</w:t>
            </w:r>
            <w:r>
              <w:rPr>
                <w:rFonts w:ascii="Arial" w:hAnsi="Arial" w:cs="Arial" w:eastAsia="Arial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←→↑↓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自杀身亡，需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50%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气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忍法隐身</w:t>
            </w:r>
            <w:r>
              <w:rPr>
                <w:rFonts w:ascii="Arial" w:hAnsi="Arial" w:cs="Arial" w:eastAsia="Arial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←→↓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隐身，需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50%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气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忍暴怒爆弹</w:t>
            </w:r>
            <w:r>
              <w:rPr>
                <w:rFonts w:ascii="Arial" w:hAnsi="Arial" w:cs="Arial" w:eastAsia="Arial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↓↑↑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需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50%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气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color w:val="FF0000"/>
                <w:kern w:val="0"/>
                <w:sz w:val="18"/>
              </w:rPr>
              <w:t>字串</w:t>
            </w:r>
            <w:r>
              <w:rPr>
                <w:rFonts w:cs="Arial" w:ascii="Arial" w:hAnsi="Arial"/>
                <w:color w:val="FF0000"/>
                <w:kern w:val="0"/>
                <w:sz w:val="18"/>
              </w:rPr>
              <w:t>3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 xml:space="preserve"> </w:t>
              <w:br/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忍暴怒环杀</w:t>
            </w:r>
            <w:r>
              <w:rPr>
                <w:rFonts w:ascii="Arial" w:hAnsi="Arial" w:cs="Arial" w:eastAsia="Arial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·↓↑↑A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破防，需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50%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气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忍空竖劈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空中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忍空横斩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A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空中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忍空下踏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↓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空中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忍空移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-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前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↑↑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空中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忍空移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-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后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↓↓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空中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忍空移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-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左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←←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空中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忍空移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-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右</w:t>
            </w:r>
            <w:r>
              <w:rPr>
                <w:rFonts w:ascii="Arial" w:hAnsi="Arial" w:cs="Arial" w:eastAsia="Arial"/>
                <w:color w:val="52525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→→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A(</w:t>
            </w:r>
            <w:r>
              <w:rPr>
                <w:rFonts w:ascii="Arial" w:hAnsi="Arial" w:cs="Arial"/>
                <w:color w:val="525253"/>
                <w:kern w:val="0"/>
                <w:sz w:val="18"/>
                <w:szCs w:val="18"/>
              </w:rPr>
              <w:t>空中</w:t>
            </w:r>
            <w:r>
              <w:rPr>
                <w:rFonts w:cs="Arial" w:ascii="Arial" w:hAnsi="Arial"/>
                <w:color w:val="525253"/>
                <w:kern w:val="0"/>
                <w:sz w:val="18"/>
                <w:szCs w:val="1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hz2651">
    <w:name w:val="vhz265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hz265">
    <w:name w:val="vhz26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0:05:00Z</dcterms:created>
  <dc:creator>*</dc:creator>
  <dc:description/>
  <cp:keywords/>
  <dc:language>en-US</dc:language>
  <cp:lastModifiedBy>Ting</cp:lastModifiedBy>
  <dcterms:modified xsi:type="dcterms:W3CDTF">2008-10-16T10:05:00Z</dcterms:modified>
  <cp:revision>2</cp:revision>
  <dc:subject/>
  <dc:title>暗器 字串5 </dc:title>
</cp:coreProperties>
</file>